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3.pct" ContentType="image/x-pict"/>
  <Override PartName="/word/media/image8.pct" ContentType="image/x-pict"/>
  <Override PartName="/word/media/image10.png" ContentType="image/png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5.pct" ContentType="image/x-pict"/>
  <Override PartName="/word/media/image4.pct" ContentType="image/x-pict"/>
  <Override PartName="/word/media/image23.pct" ContentType="image/x-pict"/>
  <Override PartName="/word/media/image22.pct" ContentType="image/x-pict"/>
  <Override PartName="/word/media/image1.pct" ContentType="image/x-pict"/>
  <Override PartName="/word/media/image21.png" ContentType="image/png"/>
  <Override PartName="/word/media/image19.png" ContentType="image/png"/>
  <Override PartName="/word/media/image16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5.png" ContentType="image/png"/>
  <Override PartName="/word/media/image14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TH 101  (2002)  Intro to Physical/Biological Anthropology</w:t>
      </w:r>
    </w:p>
    <w:p>
      <w:pPr>
        <w:pStyle w:val="Normal"/>
        <w:rPr/>
      </w:pPr>
      <w:r>
        <w:rPr/>
        <w:drawing>
          <wp:inline distT="0" distB="0" distL="0" distR="0">
            <wp:extent cx="6852285" cy="789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159" r="-18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789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285" cy="282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1" t="-439" r="-181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H 101L  (2002) Intro to Physical/Biological Anthropology  La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4190" cy="4102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1" t="-301" r="-181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1650" cy="1791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8" t="-676" r="-178" b="-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H 102  (2002)  Intro to Cultural Anthropolog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4825" cy="2105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4" t="-565" r="-174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3555" cy="1722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8" t="-704" r="-178" b="-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H 102 VIDEO  (1997) Intro to Cultural Anthropology vide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1650" cy="4916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0" t="-223" r="-16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1650" cy="1244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3" t="-893" r="-163" b="-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H 103  (2002)  Globalization and Peoples and Cultures of the Worl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1650" cy="6211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9" t="-187" r="-169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4825" cy="1100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H 110  (2002)  Intro to Archeology and Prehisto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3555" cy="157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8" t="-769" r="-178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4190" cy="1722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680" r="-172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H 201  (1999)  Understanding Globalization: The Impact of Political, Cultural and Economic Chan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4825" cy="3097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0" t="-353" r="-160" b="-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H 204  (2002)  Native American Cultur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7365" cy="6266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5" t="-192" r="-175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32600" cy="1333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H 205  (2003)  Field Anthropolog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4190" cy="2018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9" t="-606" r="-179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5460" cy="1615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8" t="-752" r="-178" b="-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H 206  (2003) Archeological Field and Lab Method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4190" cy="19634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3" t="-602" r="-173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70700" cy="139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H 208  (2003)  Magic, Folklore and Heal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1650" cy="2425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8" t="-500" r="-178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1650" cy="12553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H 215  (2003)  Native Americans of Califor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1650" cy="16243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719" r="-172" b="-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6730" cy="1621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4" t="-730" r="-174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ng"/><Relationship Id="rId21" Type="http://schemas.openxmlformats.org/officeDocument/2006/relationships/image" Target="media/image20.pct"/><Relationship Id="rId22" Type="http://schemas.openxmlformats.org/officeDocument/2006/relationships/image" Target="media/image21.png"/><Relationship Id="rId23" Type="http://schemas.openxmlformats.org/officeDocument/2006/relationships/image" Target="media/image22.pct"/><Relationship Id="rId24" Type="http://schemas.openxmlformats.org/officeDocument/2006/relationships/image" Target="media/image23.pct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5:37:00Z</dcterms:created>
  <dc:creator>Sara McKinnon</dc:creator>
  <dc:description/>
  <dc:language>en-US</dc:language>
  <cp:lastModifiedBy>Sara McKinnon</cp:lastModifiedBy>
  <dcterms:modified xsi:type="dcterms:W3CDTF">2009-09-14T09:46:00Z</dcterms:modified>
  <cp:revision>2</cp:revision>
  <dc:subject/>
  <dc:title>ANTH 101  (2002)</dc:title>
</cp:coreProperties>
</file>